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017261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880460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834713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44173240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68406278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